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арта психологического фона развития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(Н.А.Короткова, П.Г. Нежнов)</w:t>
      </w:r>
    </w:p>
    <w:p>
      <w:pPr>
        <w:pStyle w:val="Subtitle"/>
        <w:spacing w:lineRule="auto" w:line="480"/>
        <w:rPr/>
      </w:pPr>
      <w:r>
        <w:rPr>
          <w:sz w:val="24"/>
          <w:szCs w:val="24"/>
        </w:rPr>
        <w:t xml:space="preserve">Возрастная группа__________________, </w:t>
      </w:r>
      <w:r>
        <w:rPr/>
        <w:t>дата заполнения____________, воспитатель ___________________________________</w:t>
      </w:r>
    </w:p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78"/>
        <w:gridCol w:w="1478"/>
        <w:gridCol w:w="1478"/>
        <w:gridCol w:w="1479"/>
        <w:gridCol w:w="1478"/>
        <w:gridCol w:w="1478"/>
        <w:gridCol w:w="1478"/>
        <w:gridCol w:w="147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ющие психологического фон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тущая независимость</w:t>
              <w:br/>
              <w:t>в бытовом плане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акты</w:t>
              <w:br/>
              <w:t>со взрослым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акты</w:t>
              <w:br/>
              <w:t>со сверстниками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ложительное</w:t>
              <w:br/>
              <w:t>отношение к себ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ебен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веренно справляется с бытовыми задачам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емится</w:t>
              <w:br/>
              <w:t>к самообслуживани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гко обращается за помощь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лится впечатлениями и эмоциям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гко вступает в контак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меет близких друз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монстрирует свои дости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щищает себя и свои прав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93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-326" w:hanging="0"/>
      <w:jc w:val="right"/>
      <w:rPr/>
    </w:pPr>
    <w:r>
      <w:rPr>
        <w:rFonts w:cs="Cambria" w:ascii="Cambria" w:hAnsi="Cambria"/>
        <w:b/>
        <w:color w:val="00B0F0"/>
        <w:sz w:val="16"/>
        <w:szCs w:val="16"/>
      </w:rPr>
      <w:t>Л.Д. Калачёва, Л.Н. Прохорова. Система мониторинга в ДОУ. Часть 1. Достижение детьми планируемых результатов освоения общеобразовательной программы дошкольного образования. М.: НКЦ, 2012.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i/>
      <w:i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0:25:00Z</dcterms:created>
  <dc:creator>User</dc:creator>
  <dc:description/>
  <cp:keywords/>
  <dc:language>en-US</dc:language>
  <cp:lastModifiedBy>Пользователь</cp:lastModifiedBy>
  <dcterms:modified xsi:type="dcterms:W3CDTF">2015-04-19T16:27:00Z</dcterms:modified>
  <cp:revision>6</cp:revision>
  <dc:subject/>
  <dc:title>Карта психологического фона развития (Н</dc:title>
</cp:coreProperties>
</file>